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  <w:t>Classroom Comics:</w:t>
      </w:r>
    </w:p>
    <w:p>
      <w:pPr>
        <w:pStyle w:val="Normal"/>
        <w:jc w:val="center"/>
        <w:rPr>
          <w:rFonts w:ascii="Rockwell" w:hAnsi="Rockwell" w:cs="Rockwell"/>
          <w:b/>
          <w:b/>
          <w:sz w:val="48"/>
          <w:szCs w:val="48"/>
        </w:rPr>
      </w:pPr>
      <w:r>
        <w:rPr>
          <w:rFonts w:cs="Rockwell" w:ascii="Rockwell" w:hAnsi="Rockwell"/>
          <w:b/>
          <w:sz w:val="48"/>
          <w:szCs w:val="48"/>
        </w:rPr>
        <w:t>Create Comic Strips in the Classroom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TCEA, 2009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t>Jean Marie Potter</w:t>
        <w:br/>
        <w:t>Opportunity Awareness Center/Martha Raines High School/Behavior Transition Program</w:t>
        <w:br/>
        <w:t>Katy Independent School District</w:t>
        <w:br/>
        <w:t>jeanmpotter@katyisd.org</w:t>
      </w:r>
    </w:p>
    <w:p>
      <w:pPr>
        <w:pStyle w:val="Normal"/>
        <w:rPr>
          <w:b/>
          <w:b/>
        </w:rPr>
      </w:pPr>
      <w:r>
        <w:rPr>
          <w:b/>
        </w:rPr>
        <w:t>Where can I find them?</w:t>
      </w:r>
    </w:p>
    <w:p>
      <w:pPr>
        <w:pStyle w:val="Normal"/>
        <w:rPr/>
      </w:pPr>
      <w:hyperlink r:id="rId3">
        <w:r>
          <w:rPr>
            <w:rStyle w:val="InternetLink"/>
          </w:rPr>
          <w:t>http://www.readwritethink.org/student_mat/student_material.asp?id=21</w:t>
        </w:r>
      </w:hyperlink>
      <w:r>
        <w:rPr/>
        <w:br/>
        <w:t xml:space="preserve">Intended for educational use </w:t>
        <w:br/>
        <w:t>Limited number of characters, expressions</w:t>
        <w:br/>
        <w:t>Black and white line drawings only</w:t>
        <w:br/>
        <w:t>Choice of one, two, three, four, and six panels</w:t>
        <w:br/>
        <w:t>Hint - to delete a character, balloon, or prop, drag back to the selection hot spot</w:t>
        <w:br/>
        <w:t>Printing:</w:t>
        <w:br/>
        <w:tab/>
        <w:t xml:space="preserve">Must print the cartoon when done - no way to save or even to see the completed cartoon </w:t>
        <w:br/>
        <w:tab/>
        <w:t xml:space="preserve">Prints vertically, not horizontally (the example  was "printed"  using Microsoft Document Writer </w:t>
        <w:tab/>
        <w:t>then rearranged using Microsoft One Note)</w:t>
        <w:br/>
        <w:t>Clicking on the above link:</w:t>
        <w:br/>
        <w:tab/>
        <w:t>Is to the readwritethink site , not directly to the comic strip creation  page</w:t>
        <w:br/>
        <w:tab/>
        <w:t xml:space="preserve"> Suggestions for lesson plans are available on this page  </w:t>
        <w:br/>
        <w:tab/>
        <w:t xml:space="preserve">Also includes a story board for planning the comic strip (useful idea to modify for other sites) </w:t>
        <w:tab/>
        <w:t xml:space="preserve">Going to the Student Materials link also gives  other creative templates including a staple-less </w:t>
        <w:tab/>
        <w:t xml:space="preserve">book, flip book, etc. in 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1570" cy="15532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343" r="5121" b="1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hyperlink r:id="rId5">
        <w:r>
          <w:rPr>
            <w:rStyle w:val="InternetLink"/>
          </w:rPr>
          <w:t>http://www.toondoo.com/</w:t>
        </w:r>
      </w:hyperlink>
      <w:r>
        <w:rPr/>
        <w:br/>
        <w:t>Requires registration with email address to create cartoons</w:t>
        <w:br/>
        <w:t>Many different characters, props, backgrounds - including famous people</w:t>
        <w:br/>
        <w:t>Can save cartoons - publish for private, for friends, or public</w:t>
        <w:br/>
        <w:t>Characters and props can be rotated, flipped, shrunk or enlarged, limited number of pose changes</w:t>
        <w:br/>
        <w:t xml:space="preserve">Can create "books"  from  cartoons you create or create in multiple format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15982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stripcreator.com/</w:t>
        </w:r>
      </w:hyperlink>
      <w:r>
        <w:rPr/>
        <w:br/>
        <w:t>Samples and some characters may be inappropriate for school use</w:t>
        <w:br/>
        <w:t>Wide variety of characters and backgrounds, and props</w:t>
        <w:br/>
        <w:t>Lots of color</w:t>
        <w:br/>
        <w:t>Must donate to save cartoons but free if you make screen shots  of finished strip</w:t>
        <w:br/>
        <w:t>One, two or three panel format</w:t>
        <w:br/>
        <w:t>Hints:</w:t>
        <w:br/>
        <w:tab/>
        <w:t xml:space="preserve">Editing is done in the boxes below the comic strip </w:t>
        <w:br/>
        <w:tab/>
        <w:t>Create one panel (background and characters) then clone to save time and frustration</w:t>
        <w:br/>
        <w:tab/>
        <w:t>Be sure to be in the correct panel  area and on the correct character before edit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1915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2435" r="-5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pixton.com/</w:t>
        </w:r>
      </w:hyperlink>
      <w:r>
        <w:rPr/>
        <w:br/>
        <w:t>Must register to use</w:t>
        <w:br/>
        <w:t>Characters can be posed, change expressions, select clothing, or shape of body, etc</w:t>
        <w:br/>
        <w:t>"Pixton For Schools" costs $1/student per day - appears you can sign up for short period of time</w:t>
        <w:br/>
        <w:t>Can save, publish for other Pixton members, send an email link to friends</w:t>
        <w:br/>
        <w:t>Supports  multiple langu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202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chogger.com/comics</w:t>
        </w:r>
      </w:hyperlink>
      <w:r>
        <w:rPr/>
        <w:br/>
        <w:t>Must register with valid email address</w:t>
        <w:br/>
        <w:t>Draw your own figures - none furnished</w:t>
        <w:br/>
        <w:t>Can use photos as backgrounds and just add text</w:t>
        <w:br/>
        <w:t>Publishes all created comics - i.e. no way at this time to keep priv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95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comicstripgenerator.com/maker.asp</w:t>
        </w:r>
      </w:hyperlink>
      <w:r>
        <w:rPr/>
        <w:br/>
        <w:t>Some may be inappropriate for school usage</w:t>
        <w:br/>
        <w:t>Add text bubbles to cartoon character pictures, pictures, etc</w:t>
        <w:br/>
        <w:t>Hints:</w:t>
        <w:br/>
        <w:tab/>
        <w:t>Choose font, then change title and text, customize the strip</w:t>
        <w:br/>
        <w:tab/>
        <w:t>Right click and save picture</w:t>
        <w:br/>
        <w:tab/>
        <w:t>Be sure it saved everything - I had trouble with the title saving.</w:t>
        <w:br/>
        <w:t>Disclaimer on the site says all images are to be used in parody and social comment - there is no affiliation with the "third party" characters.</w:t>
        <w:br/>
        <w:t>Includes such "third parties" as the Simpsons, Disney characters, movie celebrities, et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2343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makebeliefscomix.com/</w:t>
        </w:r>
      </w:hyperlink>
      <w:r>
        <w:rPr/>
        <w:br/>
        <w:t>Designed for educational usage - possibly for younger students</w:t>
        <w:br/>
        <w:t>Offers only fifteen characters, plain backgrounds</w:t>
        <w:br/>
        <w:t>Can change expressions, flip direction, scale figures</w:t>
        <w:br/>
        <w:t>Can print or email comics but cannot save</w:t>
        <w:br/>
        <w:br/>
      </w:r>
      <w:r>
        <w:rPr>
          <w:lang w:val="en-US" w:eastAsia="en-US"/>
        </w:rPr>
        <w:drawing>
          <wp:inline distT="0" distB="0" distL="0" distR="0">
            <wp:extent cx="5410835" cy="186626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70" t="7810" r="-5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ow can I use them in class?</w:t>
      </w:r>
    </w:p>
    <w:p>
      <w:pPr>
        <w:pStyle w:val="Normal"/>
        <w:rPr/>
      </w:pPr>
      <w:r>
        <w:rPr>
          <w:b/>
        </w:rPr>
        <w:t>Foreign Language</w:t>
      </w:r>
      <w:r>
        <w:rPr/>
        <w:t xml:space="preserve"> </w:t>
        <w:br/>
        <w:t>Illustrate vocabulary words</w:t>
        <w:br/>
        <w:t xml:space="preserve">Practice writing conversations </w:t>
      </w:r>
    </w:p>
    <w:p>
      <w:pPr>
        <w:pStyle w:val="Normal"/>
        <w:rPr/>
      </w:pPr>
      <w:r>
        <w:rPr>
          <w:b/>
        </w:rPr>
        <w:t>Language Arts</w:t>
      </w:r>
      <w:r>
        <w:rPr/>
        <w:br/>
        <w:t>Explain examples of figurative language</w:t>
        <w:br/>
        <w:t>Recommend a book</w:t>
        <w:br/>
        <w:t>Summarize a story or part of a book</w:t>
        <w:br/>
        <w:t>Recreate a scene from a book, story, or poem</w:t>
        <w:br/>
        <w:t>"Rewrite" a scene from classic language to modern language</w:t>
        <w:br/>
        <w:t>Create alternate endings for stories</w:t>
      </w:r>
    </w:p>
    <w:p>
      <w:pPr>
        <w:pStyle w:val="Normal"/>
        <w:rPr/>
      </w:pPr>
      <w:r>
        <w:rPr>
          <w:b/>
        </w:rPr>
        <w:t>Science</w:t>
      </w:r>
      <w:r>
        <w:rPr/>
        <w:br/>
        <w:t>Summarize key points of a lesson</w:t>
        <w:br/>
        <w:t>Put events in correct sequence</w:t>
        <w:br/>
        <w:t>Illustrate safety rules</w:t>
        <w:br/>
        <w:t xml:space="preserve">Submit for publication to web - </w:t>
      </w:r>
      <w:hyperlink r:id="rId17">
        <w:r>
          <w:rPr>
            <w:rStyle w:val="InternetLink"/>
          </w:rPr>
          <w:t>http://www.explanatoids.org/index.htm</w:t>
        </w:r>
      </w:hyperlink>
      <w:r>
        <w:rPr/>
        <w:t xml:space="preserve"> </w:t>
        <w:br/>
      </w:r>
    </w:p>
    <w:p>
      <w:pPr>
        <w:pStyle w:val="Normal"/>
        <w:rPr/>
      </w:pPr>
      <w:r>
        <w:rPr>
          <w:b/>
        </w:rPr>
        <w:t>Math</w:t>
      </w:r>
      <w:r>
        <w:rPr/>
        <w:br/>
        <w:t>Create instructions for key concepts/skills</w:t>
        <w:br/>
        <w:t>Explain steps in solving problems</w:t>
        <w:br/>
        <w:t>Define and illustrate key vocabulary</w:t>
      </w:r>
    </w:p>
    <w:p>
      <w:pPr>
        <w:pStyle w:val="Normal"/>
        <w:rPr/>
      </w:pPr>
      <w:r>
        <w:rPr>
          <w:b/>
        </w:rPr>
        <w:t>Social Studies</w:t>
      </w:r>
      <w:r>
        <w:rPr/>
        <w:br/>
        <w:t>Summarize important ideas, cause/effect</w:t>
        <w:br/>
        <w:t xml:space="preserve">Create political cartoons </w:t>
      </w:r>
    </w:p>
    <w:p>
      <w:pPr>
        <w:pStyle w:val="Normal"/>
        <w:rPr/>
      </w:pPr>
      <w:r>
        <w:rPr>
          <w:b/>
        </w:rPr>
        <w:t>General</w:t>
      </w:r>
      <w:r>
        <w:rPr/>
        <w:br/>
        <w:t>Illustrate classroom rules, procedures</w:t>
        <w:br/>
        <w:t>Use to illustrate interpersonal interactions/relationships, express feelings</w:t>
        <w:br/>
        <w:t>Announce important eve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headerReference w:type="firs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assroom Comics -TCEA 2009</w: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40880</wp:posOffset>
              </wp:positionH>
              <wp:positionV relativeFrom="page">
                <wp:posOffset>4862830</wp:posOffset>
              </wp:positionV>
              <wp:extent cx="731520" cy="3295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5.95pt;mso-wrap-distance-left:9.05pt;mso-wrap-distance-right:9.05pt;mso-wrap-distance-top:0pt;mso-wrap-distance-bottom:0pt;margin-top:382.9pt;mso-position-vertical-relative:page;margin-left:554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adwritethink.org/student_mat/student_material.asp?id=2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oondoo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stripcreator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ixton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hogger.com/comics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comicstripgenerator.com/maker.asp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makebeliefscomix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planatoids.org/index.ht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05:00Z</dcterms:created>
  <dc:creator>Jean&amp;Gary</dc:creator>
  <dc:description/>
  <dc:language>en-US</dc:language>
  <cp:lastModifiedBy>Gloria D</cp:lastModifiedBy>
  <cp:lastPrinted>2009-01-19T07:30:00Z</cp:lastPrinted>
  <dcterms:modified xsi:type="dcterms:W3CDTF">2009-02-18T22:05:00Z</dcterms:modified>
  <cp:revision>2</cp:revision>
  <dc:subject/>
  <dc:title/>
</cp:coreProperties>
</file>